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hadow/>
          <w:color w:val="339966"/>
          <w:sz w:val="200"/>
          <w:szCs w:val="2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0910</wp:posOffset>
                </wp:positionH>
                <wp:positionV relativeFrom="paragraph">
                  <wp:posOffset>-774700</wp:posOffset>
                </wp:positionV>
                <wp:extent cx="7315200" cy="10401300"/>
                <wp:effectExtent l="19050" t="19050" r="43180" b="825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10401480"/>
                        </a:xfrm>
                        <a:prstGeom prst="foldedCorner">
                          <a:avLst>
                            <a:gd name="adj" fmla="val 8851"/>
                          </a:avLst>
                        </a:prstGeom>
                        <a:solidFill>
                          <a:srgbClr val="eb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bffff" stroked="t" o:allowincell="f" style="position:absolute;margin-left:73.3pt;margin-top:-61pt;width:575.95pt;height:818.95pt;mso-wrap-style:none;v-text-anchor:middle;mso-position-horizontal-relative:page" type="_x0000_t65">
                <v:fill o:detectmouseclick="t" type="solid" color2="#140000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816735</wp:posOffset>
                </wp:positionH>
                <wp:positionV relativeFrom="paragraph">
                  <wp:posOffset>192405</wp:posOffset>
                </wp:positionV>
                <wp:extent cx="5600700" cy="5408295"/>
                <wp:effectExtent l="12700" t="13335" r="128270" b="127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540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61899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143.05pt;margin-top:15.15pt;width:440.95pt;height:425.8pt;mso-wrap-style:none;v-text-anchor:middle;mso-position-horizontal-relative:page">
                <v:fill o:detectmouseclick="t" type="solid" color2="#330000"/>
                <v:stroke color="black" weight="255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PT Bold Heading"/>
          <w:b/>
          <w:b/>
          <w:bCs/>
          <w:shadow/>
          <w:color w:val="339966"/>
          <w:sz w:val="200"/>
          <w:sz w:val="200"/>
          <w:szCs w:val="200"/>
          <w:rtl w:val="true"/>
        </w:rPr>
        <w:t>تمام</w:t>
      </w:r>
      <w:r>
        <w:rPr>
          <w:rFonts w:cs="Times New Roman"/>
          <w:b/>
          <w:b/>
          <w:bCs/>
          <w:shadow/>
          <w:color w:val="339966"/>
          <w:sz w:val="200"/>
          <w:sz w:val="200"/>
          <w:szCs w:val="200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339966"/>
          <w:sz w:val="200"/>
          <w:sz w:val="200"/>
          <w:szCs w:val="200"/>
          <w:rtl w:val="true"/>
        </w:rPr>
        <w:t>المنة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color w:val="000080"/>
          <w:sz w:val="72"/>
          <w:szCs w:val="72"/>
        </w:rPr>
      </w:pPr>
      <w:r>
        <w:rPr>
          <w:rFonts w:cs="PT Bold Heading"/>
          <w:b/>
          <w:b/>
          <w:bCs/>
          <w:color w:val="000080"/>
          <w:sz w:val="72"/>
          <w:sz w:val="72"/>
          <w:szCs w:val="72"/>
          <w:rtl w:val="true"/>
        </w:rPr>
        <w:t>في</w:t>
      </w:r>
    </w:p>
    <w:p>
      <w:pPr>
        <w:pStyle w:val="Heading1"/>
        <w:ind w:left="0" w:right="0" w:hanging="0"/>
        <w:jc w:val="center"/>
        <w:rPr>
          <w:rFonts w:cs="PT Bold Heading"/>
          <w:b/>
          <w:b/>
          <w:bCs/>
          <w:shadow/>
          <w:color w:val="993300"/>
          <w:sz w:val="120"/>
          <w:szCs w:val="120"/>
          <w:lang w:bidi="ar-MA"/>
        </w:rPr>
      </w:pPr>
      <w:r>
        <w:rPr>
          <w:rFonts w:cs="PT Bold Heading"/>
          <w:b/>
          <w:b/>
          <w:bCs/>
          <w:shadow/>
          <w:color w:val="993300"/>
          <w:sz w:val="120"/>
          <w:sz w:val="120"/>
          <w:szCs w:val="120"/>
          <w:rtl w:val="true"/>
        </w:rPr>
        <w:t>نظم</w:t>
      </w:r>
      <w:r>
        <w:rPr>
          <w:rFonts w:cs="Times New Roman"/>
          <w:b/>
          <w:b/>
          <w:bCs/>
          <w:shadow/>
          <w:color w:val="993300"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993300"/>
          <w:sz w:val="120"/>
          <w:sz w:val="120"/>
          <w:szCs w:val="120"/>
          <w:rtl w:val="true"/>
        </w:rPr>
        <w:t>أصول</w:t>
      </w:r>
      <w:r>
        <w:rPr>
          <w:rFonts w:cs="Times New Roman"/>
          <w:b/>
          <w:b/>
          <w:bCs/>
          <w:shadow/>
          <w:color w:val="993300"/>
          <w:sz w:val="120"/>
          <w:sz w:val="120"/>
          <w:szCs w:val="120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993300"/>
          <w:sz w:val="120"/>
          <w:sz w:val="120"/>
          <w:szCs w:val="120"/>
          <w:rtl w:val="true"/>
        </w:rPr>
        <w:t>السنة</w:t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  <w:sz w:val="52"/>
          <w:szCs w:val="52"/>
        </w:rPr>
      </w:pPr>
      <w:r>
        <w:rPr>
          <w:rFonts w:cs="PT Bold Heading"/>
          <w:b/>
          <w:b/>
          <w:bCs/>
          <w:color w:val="000080"/>
          <w:sz w:val="52"/>
          <w:sz w:val="52"/>
          <w:szCs w:val="52"/>
          <w:rtl w:val="true"/>
        </w:rPr>
        <w:t>للإمام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52"/>
          <w:sz w:val="52"/>
          <w:szCs w:val="52"/>
          <w:rtl w:val="true"/>
        </w:rPr>
        <w:t>أحمد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80"/>
          <w:sz w:val="52"/>
          <w:sz w:val="52"/>
          <w:szCs w:val="52"/>
          <w:rtl w:val="true"/>
        </w:rPr>
        <w:t xml:space="preserve"> </w:t>
      </w:r>
      <w:r>
        <w:rPr>
          <w:rFonts w:cs="PT Bold Heading"/>
          <w:b/>
          <w:b/>
          <w:bCs/>
          <w:color w:val="000080"/>
          <w:sz w:val="52"/>
          <w:sz w:val="52"/>
          <w:szCs w:val="52"/>
          <w:rtl w:val="true"/>
        </w:rPr>
        <w:t>حنبل</w:t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color w:val="000080"/>
          <w:sz w:val="52"/>
          <w:szCs w:val="52"/>
        </w:rPr>
      </w:pPr>
      <w:r>
        <w:rPr>
          <w:rFonts w:cs="Traditional Arabic"/>
          <w:b/>
          <w:bCs/>
          <w:color w:val="000080"/>
          <w:sz w:val="52"/>
          <w:szCs w:val="52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Heading1"/>
        <w:ind w:left="0" w:right="0" w:hanging="0"/>
        <w:jc w:val="left"/>
        <w:rPr>
          <w:rFonts w:cs="Traditional Arabic"/>
          <w:b/>
          <w:b/>
          <w:bCs/>
          <w:sz w:val="52"/>
          <w:szCs w:val="52"/>
          <w:lang w:bidi="ar-MA"/>
        </w:rPr>
      </w:pPr>
      <w:r>
        <w:rPr>
          <w:rFonts w:cs="Traditional Arabic"/>
          <w:b/>
          <w:bCs/>
          <w:sz w:val="52"/>
          <w:szCs w:val="52"/>
          <w:rtl w:val="true"/>
          <w:lang w:bidi="ar-MA"/>
        </w:rPr>
      </w:r>
    </w:p>
    <w:p>
      <w:pPr>
        <w:pStyle w:val="Normal"/>
        <w:jc w:val="left"/>
        <w:rPr>
          <w:rFonts w:cs="Traditional Arabic"/>
          <w:b/>
          <w:b/>
          <w:bCs/>
          <w:sz w:val="52"/>
          <w:szCs w:val="52"/>
          <w:lang w:bidi="ar-MA"/>
        </w:rPr>
      </w:pPr>
      <w:r>
        <w:rPr>
          <w:rFonts w:cs="Traditional Arabic"/>
          <w:b/>
          <w:bCs/>
          <w:sz w:val="52"/>
          <w:szCs w:val="52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Heading1"/>
        <w:ind w:left="0" w:right="0" w:hanging="0"/>
        <w:jc w:val="center"/>
        <w:rPr>
          <w:rFonts w:cs="Traditional Arabic"/>
          <w:b/>
          <w:b/>
          <w:bCs/>
          <w:sz w:val="72"/>
          <w:szCs w:val="72"/>
        </w:rPr>
      </w:pPr>
      <w:r>
        <w:rPr>
          <w:rFonts w:cs="Traditional Arabic"/>
          <w:b/>
          <w:b/>
          <w:bCs/>
          <w:sz w:val="72"/>
          <w:sz w:val="72"/>
          <w:szCs w:val="72"/>
          <w:rtl w:val="true"/>
        </w:rPr>
        <w:t>نظمها</w:t>
      </w:r>
      <w:r>
        <w:rPr>
          <w:rFonts w:cs="Traditional Arabic"/>
          <w:b/>
          <w:bCs/>
          <w:sz w:val="72"/>
          <w:szCs w:val="72"/>
          <w:rtl w:val="true"/>
        </w:rPr>
        <w:t>:</w:t>
      </w:r>
    </w:p>
    <w:p>
      <w:pPr>
        <w:pStyle w:val="Heading1"/>
        <w:ind w:left="0" w:right="0" w:hanging="0"/>
        <w:jc w:val="center"/>
        <w:rPr>
          <w:rFonts w:cs="DecoType Thuluth"/>
          <w:b/>
          <w:b/>
          <w:bCs/>
          <w:sz w:val="52"/>
          <w:szCs w:val="52"/>
        </w:rPr>
      </w:pP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أبو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المساكي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المجي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بن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محمد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أيت</w:t>
      </w:r>
      <w:r>
        <w:rPr>
          <w:rFonts w:cs="Times New Roman"/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DecoType Thuluth"/>
          <w:b/>
          <w:b/>
          <w:bCs/>
          <w:color w:val="0000FF"/>
          <w:sz w:val="52"/>
          <w:sz w:val="52"/>
          <w:szCs w:val="52"/>
          <w:rtl w:val="true"/>
        </w:rPr>
        <w:t>عبو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قدم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ل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ت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ب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قي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صحا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ع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طي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في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ب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حم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ن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24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ش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ة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"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Traditional Arabic"/>
          <w:b/>
          <w:bCs/>
          <w:sz w:val="40"/>
          <w:szCs w:val="40"/>
          <w:rtl w:val="true"/>
        </w:rPr>
        <w:t xml:space="preserve">"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28/2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1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خ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ط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خ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صر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ل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ألب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ح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تو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ن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</w:rPr>
        <w:t>1420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ب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ست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عليقات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ك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41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>-.</w:t>
      </w:r>
    </w:p>
    <w:p>
      <w:pPr>
        <w:pStyle w:val="Heading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م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ق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حتو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ي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فظ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هم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او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د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ائ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ر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ؤ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اط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اختص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إيجاز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سأ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ص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جه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نسأ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كف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ساد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أ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فضح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اد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رمه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واب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رؤ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هاب</w:t>
      </w:r>
      <w:r>
        <w:rPr>
          <w:rFonts w:cs="Traditional Arabic"/>
          <w:b/>
          <w:bCs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raditional Arabic"/>
          <w:b/>
          <w:bCs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</w:p>
    <w:p>
      <w:pPr>
        <w:pStyle w:val="Heading3"/>
        <w:ind w:left="0" w:right="0" w:hanging="0"/>
        <w:jc w:val="right"/>
        <w:rPr>
          <w:rFonts w:cs="Traditional Arabic"/>
        </w:rPr>
      </w:pPr>
      <w:r>
        <w:rPr>
          <w:rFonts w:cs="Times New Roman"/>
          <w:sz w:val="52"/>
          <w:szCs w:val="52"/>
          <w:rtl w:val="true"/>
        </w:rPr>
        <w:t xml:space="preserve"> </w:t>
      </w:r>
    </w:p>
    <w:p>
      <w:pPr>
        <w:pStyle w:val="Heading3"/>
        <w:ind w:left="0" w:right="0" w:hanging="0"/>
        <w:jc w:val="righ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Cs w:val="52"/>
          <w:rtl w:val="true"/>
        </w:rPr>
      </w:r>
    </w:p>
    <w:p>
      <w:pPr>
        <w:pStyle w:val="Heading3"/>
        <w:ind w:left="0" w:right="0" w:firstLine="5040"/>
        <w:jc w:val="center"/>
        <w:rPr/>
      </w:pPr>
      <w:r>
        <w:rPr>
          <w:rFonts w:cs="Traditional Arabic"/>
          <w:rtl w:val="true"/>
        </w:rPr>
        <w:t>كت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و</w:t>
      </w:r>
    </w:p>
    <w:p>
      <w:pPr>
        <w:pStyle w:val="Heading7"/>
        <w:ind w:left="0" w:right="0" w:firstLine="504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كين</w:t>
      </w:r>
    </w:p>
    <w:p>
      <w:pPr>
        <w:pStyle w:val="Heading1"/>
        <w:spacing w:lineRule="auto" w:line="360"/>
        <w:ind w:left="0" w:right="0" w:firstLine="5040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color w:val="800000"/>
          <w:rtl w:val="true"/>
        </w:rPr>
        <w:t>غفر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ل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والديه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ولجميع</w:t>
      </w:r>
      <w:r>
        <w:rPr>
          <w:rFonts w:cs="Times New Roman"/>
          <w:b/>
          <w:b/>
          <w:bCs/>
          <w:color w:val="80000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rtl w:val="true"/>
        </w:rPr>
        <w:t>المسلمين</w:t>
      </w:r>
      <w:r>
        <w:rPr>
          <w:rFonts w:cs="Traditional Arabic"/>
          <w:b/>
          <w:bCs/>
          <w:color w:val="800000"/>
          <w:rtl w:val="true"/>
        </w:rPr>
        <w:t xml:space="preserve">.   </w:t>
      </w:r>
      <w:r>
        <w:br w:type="page"/>
      </w:r>
    </w:p>
    <w:p>
      <w:pPr>
        <w:pStyle w:val="Heading1"/>
        <w:spacing w:lineRule="auto" w:line="360"/>
        <w:ind w:left="0" w:right="0" w:firstLine="5040"/>
        <w:jc w:val="center"/>
        <w:rPr/>
      </w:pPr>
      <w:r>
        <w:rPr>
          <w:rFonts w:cs="Traditional Arabic"/>
          <w:rtl w:val="true"/>
        </w:rPr>
        <w:t xml:space="preserve">بسم الله الرحمن </w:t>
      </w:r>
      <w:r>
        <w:rPr>
          <w:rtl w:val="true"/>
        </w:rPr>
        <w:t>الرحيم</w:t>
      </w:r>
    </w:p>
    <w:tbl>
      <w:tblPr>
        <w:bidiVisual w:val="tru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</w:tblGrid>
      <w:tr>
        <w:trPr/>
        <w:tc>
          <w:tcPr>
            <w:tcW w:w="3969" w:type="dxa"/>
            <w:tcBorders/>
          </w:tcPr>
          <w:p>
            <w:pPr>
              <w:pStyle w:val="Heading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يَقُ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َالِب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كُ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يْ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بْدَأ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حَم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رَبّ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َّ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لا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سَّلاَ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َّائِ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صَلّ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َلاَ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عَل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فَض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َرِي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ِنَن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شَا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ض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خْو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ُدُو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ُن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لْمُبَجَّ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انْفَتَح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ظْ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نْشَرَح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قُلْ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ِعْ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شَر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أَقُو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نْبَ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مَا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نْصِفً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الاِقْتِدَ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تَّمَسُّ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تَرْ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دْع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أَي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دْع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رْعِ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َتِي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ُصُو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ِّرْع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َرَّا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سُنّ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ُفَسِّ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ِتَاب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ِيَاس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اعْلَ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أَهْوَ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عُقُو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دْرَ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اِقْتِدَا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ُنّ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اَزِم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ي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ت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هْلِ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أَذْكُرُهْ</w:t>
            </w:r>
            <w:r>
              <w:rPr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نُؤْمِ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أَقْدَا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ي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شَرّ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قَا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مَ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يْفَ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نّ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دِيث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يْسَ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ُقُو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مِر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فْصِي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قْدِ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ُر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نْزَ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ن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خْلُوق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قْتَض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سَا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كْمُن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وَقْ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دْع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ضِلَّه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َلاَم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ْزَ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َرَأ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رَدّ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َهْ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اِعْتِزَا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رُؤْي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ِبَا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إِلَ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لّ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خْبَا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رُؤْي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رَّؤُوف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تَاد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ب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َكَم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</w:t>
            </w:r>
            <w:r>
              <w:rPr>
                <w:rFonts w:cs="Traditional Arabic"/>
                <w:b/>
                <w:b/>
                <w:bCs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rtl w:val="true"/>
              </w:rPr>
              <w:t>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سْعُو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دِيث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ُؤْي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ْ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بَّاس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قَلْ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رَاه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أَعْمَا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ِبَا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ِيزَا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صَ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ح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َدِ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َش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لاَ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جِ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يمَان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حَوْض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حْمَ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هَاد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رِد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تَّبِع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سُو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سَي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ه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رْض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طُّو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َان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دَ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ُجُو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ذَ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َب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دِّق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ِه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وّ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سْأَلُهُ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بُّهُ؟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أْت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نْكَ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كِير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ِشَفَاع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ِقْد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رَج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ِيرَ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د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ِالمَسِيح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نْبَا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عَيْن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َّتَيْ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كْتَب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أَن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قْتُل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َسِيح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يمَانُ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وْل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زِد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مَلاً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ُنْقِصِ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ِصْيَا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ِث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َّرَر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خَيْ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ُم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صْطَف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ثَالِث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ُثْمَا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ُقَدِّم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تْلُوه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صْ</w:t>
            </w:r>
            <w:r>
              <w:rPr>
                <w:rFonts w:cs="Traditional Arabic"/>
                <w:b/>
                <w:b/>
                <w:bCs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</w:rPr>
              <w:t>حَ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ُور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مْسَة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خَامِس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عْد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لَس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طْعَن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َعْد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أَفْض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ُنَاس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مِل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سِير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خْتَا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َعْدَه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َض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بِ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ك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يِّر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قَو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صْطَف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سَّمْ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طَّاع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لأَئِمّ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ِلاَف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ُمِ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طَع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مْر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لاَّن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اض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َزْو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م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اجِع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قَام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ُدُود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صَّدَقَا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َفْع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لأُمَر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خَلْف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جُوز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ُمَع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عَادَ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كَوْن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مْتَنَ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ُخَالِ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َدْي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تِين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سُنّ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لا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كْعَتَيْ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ُصُو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ِرْق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َنْصُور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كُ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خْرُج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بْتَغ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ر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ُنْق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ي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يْع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ُّصُوص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خَوَارِج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قِ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رَّجُ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قِتَا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فِر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وْف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ُلا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كْف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َفَ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رْج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َّهَادَة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قَاتِ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أَه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مَ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دِين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َس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أْمُور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قَت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مَن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َس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شْهَ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سِي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جَنّ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لاَح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خْش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قَع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ُّرُو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قِي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ذَنْب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وجِب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َنْ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َي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صَرّ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قْبَ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ُقِي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دُّ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جَ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َبَر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مُ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ُّنُو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صَرّ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أَمْر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َّمِيع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َص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ا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ف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إِن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ف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حَقّ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جْ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َن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ُق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يَّنَتُ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ءَ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جْمُ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حُب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حَاب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رْض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كُلّ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ئِمّ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ِّي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يْح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بْتَدِع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وَاصِب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رَبُّ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َح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ِضْوَانَ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رّ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بُّ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ْ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ف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ُبْغِض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خَائِض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ج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ُبْتَدِع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ؤْزَ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سْل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قْدِ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ِفَاق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كْبَر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أَبْطَ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ُفْ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دِي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َار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كُل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َدِيث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ء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ف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افِ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ِفَاق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س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ُمَار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هَال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َ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مُسْلِم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ِبَاب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ُسُوق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خَبَرُ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رْجِع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دِيَ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ل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الَ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ثَلاَث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ِصَال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افَق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المُسْلِمَ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سُّيُوف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قْتَتَ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م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كُف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</w:t>
            </w:r>
            <w:r>
              <w:rPr>
                <w:rFonts w:cs="Traditional Arabic"/>
                <w:b/>
                <w:b/>
                <w:bCs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rtl w:val="true"/>
              </w:rPr>
              <w:t>سْلِم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عُد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جَنّ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نَار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ت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أَ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كْرَم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طَّلَ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رَأ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هْلِهِ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َعَم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مُت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وَحِّد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مُذْنِباً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رَجَ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حْم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تَات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تْمَمْ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رَدْت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وْل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كَاك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َعَان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جُمَ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سَتَلْق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َلَ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خَلَلاً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فَضْ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ِت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آل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صَحْ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ِر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سَمَّيْ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ظْمِيَ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تَمَامَ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مِنَّةِ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"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3969" w:type="dxa"/>
            <w:tcBorders/>
          </w:tcPr>
          <w:p>
            <w:pPr>
              <w:pStyle w:val="Heading1"/>
              <w:spacing w:lineRule="auto" w:line="360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أَب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َسَاكِي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ْتِغ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جْ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اطِرِ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َرْض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سّمَوَ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ُ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َاشِ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َاشِ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جَمِيع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حْ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عَوْن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ظَمْ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ظْم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حَبَّ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ظَمْت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ُصُو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مَا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حْمَ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ْ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نْبَ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صَـــدْر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قْتَرَح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spacing w:val="-2"/>
                <w:rtl w:val="true"/>
              </w:rPr>
              <w:t>خُـذِ</w:t>
            </w:r>
            <w:r>
              <w:rPr>
                <w:rFonts w:cs="Times New Roman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rtl w:val="true"/>
              </w:rPr>
              <w:t>احْتَوَتْ</w:t>
            </w:r>
            <w:r>
              <w:rPr>
                <w:rFonts w:cs="Times New Roman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spacing w:val="-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pacing w:val="-2"/>
                <w:rtl w:val="true"/>
              </w:rPr>
              <w:t>الأُصُولْ</w:t>
            </w:r>
            <w:r>
              <w:rPr>
                <w:rFonts w:cs="Traditional Arabic"/>
                <w:b/>
                <w:bCs/>
                <w:spacing w:val="-2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ُصُو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ُن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صْطَف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ــ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حْ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هْج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ضَلاَل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بَ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تْن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ع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ِدَ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مِر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ِّي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َرْ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ُصُومَ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هْوَا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دَالّ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رْتِيَاب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ضْرِ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مْثَا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لِّ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ُدْرَ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عْن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بَ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سُو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اِعْرَاض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هْوَا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رَ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ي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ِصْل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اتَّبِ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ُصُو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أَنْظُمُهْ</w:t>
            </w:r>
            <w:r>
              <w:rPr>
                <w:rFonts w:cs="Traditional Arabic"/>
                <w:b/>
                <w:bCs/>
                <w:rtl w:val="true"/>
              </w:rPr>
              <w:t>:</w:t>
            </w:r>
            <w:r>
              <w:rPr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ِ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رَ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ب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صَدِّق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يمَ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زِماً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ُدْرِك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عَجْزِ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قُو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رُد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كُ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ِي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هْو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لاَ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بِّ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فَصَّ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حْدَث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قَوْل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َهُوق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َلاَم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ل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ائِن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عَقْ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ِنْ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ِلَّه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مَخْلُوق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مِن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دَأ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ء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مُحَا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حَق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رَوْ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دْ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كْتَمَ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آثَا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ت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سَنَد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ظِيف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رَوَي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ِكْرِمَة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ِهِم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غَيْر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و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ئِمّ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آي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جْ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هَ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سَّرَه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زِن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حْمَ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ِحْسَا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أَعْرِض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مّ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غَيْر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ْتَص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َب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ُرجُمَان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َرَصَات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وْرِ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ِبَاد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ف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هْج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لْوُصُو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ذَا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ضْل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از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سُو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ضْل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هَيْمِ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حِي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ِسُؤَ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َب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فْتِتَانِه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دِي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هِ؟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بِيِّهُ؟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رَاد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َبِير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َلَّ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أَ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قْو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قَ</w:t>
            </w:r>
            <w:r>
              <w:rPr>
                <w:rFonts w:cs="Traditional Arabic"/>
                <w:b/>
                <w:b/>
                <w:bCs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rtl w:val="true"/>
              </w:rPr>
              <w:t>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ُرِّق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َرْق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صَار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ح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أ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يَخْرُج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مْتِرَا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َيْنَهُ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افِ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يَكْذِب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ب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ُدّ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بَ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حِيح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طَاع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ل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صِي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كْمَ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َتَارِ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لا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ذ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كَفر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أَبُ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كْر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ُمَ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قْتَف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النَّب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َّم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ُهُم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ِ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زُّبَيْ</w:t>
            </w:r>
            <w:r>
              <w:rPr>
                <w:rFonts w:cs="Traditional Arabic"/>
                <w:b/>
                <w:b/>
                <w:bCs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</w:rPr>
              <w:t>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بْن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وْف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َلْحَة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ي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كُلّ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مَام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حْسِن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أَصْحَا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حْمَد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ْتِبَاس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سَمِع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أَخْبَا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رْتَض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يْر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بْتَدِ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خَيْ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قُرُو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رْن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ف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قْد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ه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ُّنّ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جْتَ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قُبِ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َرّ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قِيّ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قِيّ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ان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ِيَام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خْتِص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قِسْم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َيْ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عُود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جَائِز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افِذ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مْتِر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َاقِي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نَطُّع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</w:rPr>
              <w:t>ــــ</w:t>
            </w:r>
            <w:r>
              <w:rPr>
                <w:rFonts w:cs="Traditional Arabic"/>
                <w:b/>
                <w:b/>
                <w:bCs/>
                <w:rtl w:val="true"/>
              </w:rPr>
              <w:t>صَّلا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لْف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بْتَدَ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َ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نَل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ضْل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قِيناً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ئِم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يْ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َرْ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ُرُوج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ئِمّ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شَ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ق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ص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ُم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صْح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ث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يتَت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يتَة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اهِلِيّ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ظَن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فْك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هَج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قَاتِ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عْتِزَا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يَتْبَع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كِ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مْر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ل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فْ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س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م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ا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رّ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قَ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ُدَافِعً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فْس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نَاضِ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صَح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َدِيث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مّ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َت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ص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زَائِغ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مُبْتَغ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ِتَن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نَيْل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ار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سُوء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فَاعِ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َلاَح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نَرْج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رَحْمَة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غُفُو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ُخُو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ا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ك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ائِب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تَوْبَت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َق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َلِيّ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َوَّل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ذَلِ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ذَّنْب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كَفَّر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رَوَا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حْمَد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حِيح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ؤْكَر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تَائِب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رَبّ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بَرّ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ذَّ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َا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غَف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ِذَنْبِ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ُذِّ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ُغْتَف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عْ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تَرِف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ُحْصِن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ع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نَعْتَقِدُ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لخُلَفَاء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َّاشِدِي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َعْدَه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بُغْضُ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زَنْدُق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خَوْضٌ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ِتَاب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حْكَ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َتِين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بّ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ش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تْمِهِ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َحْ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خَصّ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فَض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الكَرَامَه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خْتَار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صُحْب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صْطَفَ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بَيْنَه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نْتَقِص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يُعْتَبَر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جَنَانُ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حَتّ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َفْهَم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ُفْ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ِسْلاَم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ظْهَر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ثْ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ُ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زَمَ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ُخْتَار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َّل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َ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سَاء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ُسَلِّ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شِقَاق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رُدُّ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غَيْ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ُجّ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ُفْ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ِتَالُهُ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ُقُوقُ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تَ</w:t>
            </w:r>
            <w:r>
              <w:rPr>
                <w:rFonts w:cs="Traditional Arabic"/>
                <w:b/>
                <w:b/>
                <w:bCs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</w:rPr>
              <w:t>بَرُّئ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</w:t>
            </w:r>
            <w:r>
              <w:rPr>
                <w:rFonts w:cs="Traditional Arabic"/>
                <w:b/>
                <w:b/>
                <w:bCs/>
                <w:rtl w:val="true"/>
              </w:rPr>
              <w:t>ــ</w:t>
            </w:r>
            <w:r>
              <w:rPr>
                <w:rFonts w:cs="Traditional Arabic"/>
                <w:b/>
                <w:b/>
                <w:bCs/>
                <w:rtl w:val="true"/>
              </w:rPr>
              <w:t>سَب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فْر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َلِي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</w:t>
            </w:r>
            <w:r>
              <w:rPr>
                <w:rFonts w:cs="Traditional Arabic"/>
                <w:b/>
                <w:b/>
                <w:bCs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rtl w:val="true"/>
              </w:rPr>
              <w:t>يهِ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حَكَى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ْتَقى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كِلاَهُ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أْوَاهُم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ارُ</w:t>
            </w:r>
            <w:r>
              <w:rPr>
                <w:rFonts w:cs="Traditional Arabic"/>
                <w:rtl w:val="true"/>
              </w:rPr>
              <w:t>"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َل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َاك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وَصْف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رَدْ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قْد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لَف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خُلِقَت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ِنَان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إِل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ار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طَّلَع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خِلاَف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َذَّب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َّذ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ُلِم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ُمّ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َّبِ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جَبَا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اسْتَغْفَرْ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لاَة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ِ</w:t>
            </w:r>
            <w:r>
              <w:rPr>
                <w:rFonts w:cs="Traditional Arabic"/>
                <w:b/>
                <w:b/>
                <w:bCs/>
                <w:rtl w:val="true"/>
              </w:rPr>
              <w:t>ـــ</w:t>
            </w:r>
            <w:r>
              <w:rPr>
                <w:rFonts w:cs="Traditional Arabic"/>
                <w:b/>
                <w:b/>
                <w:bCs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نَظْم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َعْن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صْل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صْل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اقْبَلْ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ِنّ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ُرْتَضٍ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َمَلْ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فَقُل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عَلّ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َهَ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َهِلاَ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أَفْضَل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َّلاَة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ِلإِم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قْتَفَ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ِالاِعْتِصَامِ</w:t>
            </w:r>
            <w:r>
              <w:rPr>
                <w:rFonts w:cs="Traditional Arabic"/>
                <w:b/>
                <w:bCs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rtl w:val="true"/>
              </w:rPr>
              <w:t>مَنْظُومَة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أُصُولُ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rtl w:val="true"/>
              </w:rPr>
              <w:t>السُّنَّةِ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t>"</w:t>
            </w:r>
            <w:r>
              <w:rPr>
                <w:rFonts w:cs="Traditional Arabic"/>
                <w:b/>
                <w:bCs/>
                <w:color w:val="FF000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 w:val="52"/>
          <w:szCs w:val="52"/>
          <w:rtl w:val="true"/>
        </w:rPr>
        <w:t xml:space="preserve">                 </w:t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TextBody"/>
        <w:jc w:val="center"/>
        <w:rPr>
          <w:b/>
          <w:b/>
          <w:bCs/>
          <w:color w:val="0000FF"/>
        </w:rPr>
      </w:pPr>
      <w:r>
        <w:rPr>
          <w:rFonts w:cs="Traditional Arabic"/>
          <w:b/>
          <w:b/>
          <w:bCs/>
          <w:color w:val="0000FF"/>
          <w:rtl w:val="true"/>
        </w:rPr>
        <w:t>وكا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فراغ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من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هذه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منظوم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صبيح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الثلاثاء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15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محر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س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1422</w:t>
      </w:r>
      <w:r>
        <w:rPr>
          <w:rFonts w:cs="Traditional Arabic"/>
          <w:b/>
          <w:b/>
          <w:bCs/>
          <w:color w:val="0000FF"/>
          <w:rtl w:val="true"/>
        </w:rPr>
        <w:t>هـ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rtl w:val="true"/>
        </w:rPr>
        <w:t>الموافق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10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أبريل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Cs/>
          <w:color w:val="0000FF"/>
        </w:rPr>
        <w:t>2001</w:t>
      </w:r>
      <w:r>
        <w:rPr>
          <w:rFonts w:cs="Traditional Arabic"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م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بمدينة</w:t>
      </w:r>
      <w:r>
        <w:rPr>
          <w:b/>
          <w:b/>
          <w:bCs/>
          <w:color w:val="0000FF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rtl w:val="true"/>
        </w:rPr>
        <w:t>مراكش</w:t>
      </w:r>
      <w:r>
        <w:rPr>
          <w:rFonts w:cs="Traditional Arabic"/>
          <w:b/>
          <w:bCs/>
          <w:color w:val="0000FF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52"/>
          <w:szCs w:val="52"/>
          <w:lang w:bidi="ar-MA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  <w:lang w:bidi="ar-MA"/>
        </w:rPr>
      </w:r>
    </w:p>
    <w:sectPr>
      <w:type w:val="nextPage"/>
      <w:pgSz w:w="11906" w:h="16838"/>
      <w:pgMar w:left="1260" w:right="1286" w:gutter="0" w:header="0" w:top="1418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Arabic Transparent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0" w:right="0" w:hanging="0"/>
      <w:jc w:val="righ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color w:val="8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244" w:leader="none"/>
        <w:tab w:val="left" w:pos="3604" w:leader="none"/>
      </w:tabs>
      <w:spacing w:lineRule="auto" w:line="480"/>
      <w:ind w:left="0" w:right="0" w:hanging="0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b/>
      <w:bCs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Traditional Arabic"/>
      <w:b/>
      <w:bCs/>
      <w:color w:val="8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20:32:00Z</dcterms:created>
  <dc:creator>ordinteur</dc:creator>
  <dc:description/>
  <dc:language>en-US</dc:language>
  <cp:lastModifiedBy>Unicornis</cp:lastModifiedBy>
  <cp:lastPrinted>2005-06-24T02:29:00Z</cp:lastPrinted>
  <dcterms:modified xsi:type="dcterms:W3CDTF">2005-10-30T18:58:00Z</dcterms:modified>
  <cp:revision>20</cp:revision>
  <dc:subject/>
  <dc:title>يقول طالب لكل الخير أبو المساكين ابتغاء الأجر </dc:title>
</cp:coreProperties>
</file>